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ЕД – ПРЕСС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РЕЛИЗ</w:t>
      </w:r>
    </w:p>
    <w:p>
      <w:pPr>
        <w:pStyle w:val="Normal"/>
        <w:jc w:val="center"/>
        <w:rPr/>
      </w:pPr>
      <w:r>
        <w:rPr/>
        <w:t>АЛЬБОМА ВЯЧЕСЛАВА БУТУС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ИХИЕ ИГ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899" w:footer="6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9849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mprcssionnisme от франц. impression</w:t>
      </w:r>
      <w:r>
        <w:rPr>
          <w:sz w:val="20"/>
        </w:rPr>
        <w:t xml:space="preserve"> — впечатление. Его суть состояла в передаче внешнего впечатления света, тени, рефлексов на поверхности предметов раздельными мазками чистых красок, что зрительно растворяло форму в окружающей свето-воздушной среде. Сущность импрессионистического видения природы и ее изображения заключается в ослаблении активного, аналитического восприятия трехмерного пространства и сведения его к двухмерности, определяемой плоскостной зрительной установкой, по выражению А. Хильдебранда, "далевым смотрением на натуру", что приводит к отвлечению изображаемого предмета от его объемно-конструктивных, материальных качеств, слиянию со средой, почти полного превращения его в "видимость", внешность, растворяющуюся в свете и воздухе.</w:t>
      </w:r>
    </w:p>
    <w:p>
      <w:pPr>
        <w:sectPr>
          <w:type w:val="continuous"/>
          <w:pgSz w:w="11906" w:h="16838"/>
          <w:pgMar w:left="1080" w:right="850" w:gutter="0" w:header="0" w:top="899" w:footer="637" w:bottom="1134"/>
          <w:cols w:num="2" w:equalWidth="false" w:sep="false">
            <w:col w:w="5040" w:space="302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ab/>
        <w:t xml:space="preserve">Что такое хороший концерт? Коллективное действо, в котором взаимодействие исполнителя и публики в магическом ритуале исполнения песен рождает волшебное ощущение полета и прикосновения к истинном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Что такое готовящийся к изданию альбом Вячеслава Бутусова «Тихие Игры»? Это созданный на основе записей одноименной концертной программы уникальный концентрат энергии и душ Вячеслава Бутусова и тысяч людей из разных городов России, объединенных любимыми песнями. Это лучшие варианты исполнения этих песен, доработанные в студийных условиях. Это возможность побывать на исключительном концерте Вячеслава Бутусова в любое время, неограниченное число раз и в любой компании. Это настоящий подарок, как для давних поклонников, так и для тех, кто только начинает интересоваться песнями Вячеслава Бутусова. Последние получат возможность ознакомится с историей творчества Вячеслава – от эпохи </w:t>
      </w:r>
      <w:r>
        <w:rPr>
          <w:lang w:val="en-US"/>
        </w:rPr>
        <w:t>Nautilus</w:t>
      </w:r>
      <w:r>
        <w:rPr/>
        <w:t xml:space="preserve"> </w:t>
      </w:r>
      <w:r>
        <w:rPr>
          <w:lang w:val="en-US"/>
        </w:rPr>
        <w:t>Pompilius</w:t>
      </w:r>
      <w:r>
        <w:rPr/>
        <w:t xml:space="preserve"> до современности, например с песней «Настасья», с изданного в этом году альбома «Элизобарра-Торр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акого звучания и стилистики могут ожидать слушатели от этого альбома? Как говорит сам Вячеслав Бутусов о своем альбоме: «</w:t>
      </w:r>
      <w:r>
        <w:rPr>
          <w:i/>
          <w:iCs/>
        </w:rPr>
        <w:t>Жанровое и стилистическое определение альбома можно дать довольно просто. Жанр  это новая волна, а стилистически это конечно импрессионизм</w:t>
      </w:r>
      <w:r>
        <w:rPr/>
        <w:t>». Звучание сохранено акустическое, с небольшими вкраплениями студийной электрони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Помимо концертной части, в альбоме есть специальный подарок  и сюрприз для слушателей - раздел так называемых «бонус треков» - несколько песен, которые не исполнялись на концертах в силу того, что не приспособлены к сольному, акустическому исполнению. Эти песни, в весьма оригинальных версиях, были отдельно записаны в июне 2001 года с помощью известных питерских музыкантов и включены в альбом «Тихие Игры» в качестве «призовых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/>
        <w:tab/>
        <w:t>Автором текстов и музыки большинства песен является Вячеслав Бутусов. Текст знаменитой, но так и не понятой песни «Гибралтар-Лабрадор» принадлежит перу Анатолия Гуницкого. Кроме того, в «призовой» раздел альбома, скорее всего, войдет кавер версия песни «</w:t>
      </w:r>
      <w:r>
        <w:rPr>
          <w:rStyle w:val="StrongEmphasis"/>
          <w:b w:val="false"/>
          <w:bCs w:val="false"/>
          <w:szCs w:val="20"/>
          <w:lang w:val="en-US"/>
        </w:rPr>
        <w:t>One</w:t>
      </w:r>
      <w:r>
        <w:rPr>
          <w:rStyle w:val="StrongEmphasis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  <w:lang w:val="en-US"/>
        </w:rPr>
        <w:t>more</w:t>
      </w:r>
      <w:r>
        <w:rPr>
          <w:rStyle w:val="StrongEmphasis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  <w:lang w:val="en-US"/>
        </w:rPr>
        <w:t>kiss</w:t>
      </w:r>
      <w:r>
        <w:rPr>
          <w:rStyle w:val="StrongEmphasis"/>
          <w:b w:val="false"/>
          <w:bCs w:val="false"/>
          <w:szCs w:val="20"/>
        </w:rPr>
        <w:t>» сэра Пола Маккартн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 настоящему моменту подготовлено два варианта готового к изданию альбома, отличающих подбором версий песен. Окончательное решение о выборе того или иного варианта примет Вячеслав Бутусов, когда в середине августа вернется из отпуска.</w:t>
      </w:r>
    </w:p>
    <w:sectPr>
      <w:footerReference w:type="default" r:id="rId4"/>
      <w:type w:val="nextPage"/>
      <w:pgSz w:w="11906" w:h="16838"/>
      <w:pgMar w:left="1077" w:right="851" w:gutter="0" w:header="0" w:top="902" w:footer="637" w:bottom="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firstLine="708"/>
      <w:rPr>
        <w:sz w:val="10"/>
      </w:rPr>
    </w:pPr>
    <w:r>
      <w:rPr>
        <w:sz w:val="10"/>
      </w:rPr>
    </w:r>
  </w:p>
  <w:p>
    <w:pPr>
      <w:pStyle w:val="Footer"/>
      <w:jc w:val="center"/>
      <w:rPr/>
    </w:pPr>
    <w:r>
      <w:rPr>
        <w:sz w:val="20"/>
      </w:rPr>
      <w:t xml:space="preserve">Директор Вячеслава Бутусова, Тютин Василий. </w:t>
    </w:r>
    <w:r>
      <w:rPr>
        <w:sz w:val="20"/>
        <w:lang w:val="en-US"/>
      </w:rPr>
      <w:t xml:space="preserve">(812) 311-28-84. E-mail: </w:t>
    </w:r>
    <w:hyperlink r:id="rId1">
      <w:r>
        <w:rPr>
          <w:rStyle w:val="InternetLink"/>
          <w:sz w:val="20"/>
          <w:lang w:val="en-US"/>
        </w:rPr>
        <w:t>vbcopy@comset.net</w:t>
      </w:r>
    </w:hyperlink>
    <w:r>
      <w:rPr>
        <w:sz w:val="20"/>
        <w:lang w:val="en-US"/>
      </w:rPr>
      <w:t xml:space="preserve"> , </w:t>
    </w:r>
    <w:hyperlink r:id="rId2">
      <w:r>
        <w:rPr>
          <w:rStyle w:val="InternetLink"/>
          <w:sz w:val="20"/>
          <w:lang w:val="en-US"/>
        </w:rPr>
        <w:t>http://www.bbgon.ru</w:t>
      </w:r>
    </w:hyperlink>
    <w:r>
      <w:rPr>
        <w:sz w:val="2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bcopy@comset.net" TargetMode="External"/><Relationship Id="rId2" Type="http://schemas.openxmlformats.org/officeDocument/2006/relationships/hyperlink" Target="http://www.bbgo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21:15:00Z</dcterms:created>
  <dc:creator>VB</dc:creator>
  <dc:description/>
  <dc:language>en-US</dc:language>
  <cp:lastModifiedBy>VB</cp:lastModifiedBy>
  <cp:lastPrinted>2001-07-29T19:17:00Z</cp:lastPrinted>
  <dcterms:modified xsi:type="dcterms:W3CDTF">2001-07-31T22:14:00Z</dcterms:modified>
  <cp:revision>6</cp:revision>
  <dc:subject/>
  <dc:title>Пресс-Релиз</dc:title>
</cp:coreProperties>
</file>